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3356103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2457264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2613186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97217242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